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que llevo por decir así, en Mis brazos, los que han vivido según Mi Espíritu; en fin llamo a los Apóstoles de los Últimos Tiempos, los fieles discípulos de Jesucristo que han vivido en el desprecio del mundo y de sí mismo en la pobreza y la humildad, en el desprecio y en el silencio, en la oración y en la mortificación, en la castidad y en la unión con Dios, en el sufrimiento y desconocidos del mundo. </w:t>
      </w:r>
    </w:p>
    <w:p>
      <w:pPr>
        <w:pStyle w:val="Normal"/>
        <w:ind w:left="-1080" w:right="5058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&lt;Es hora de que salgan y vengan a alumbrar la tierra&gt;”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 xml:space="preserve">Id y mostráos como Mis hijos queridos.  Estoy con vosotros y en vosotros,  siempre que vuestra fe sea la luz que os alumbre en éstos días de desgracia.  Que vuestro celo, os haga como los hambrientos por la Gloria y Honor de Jesucristo.  Combatid hijos de luz, vosotros pequeño número que lo veis, porque he aquí el tiempo de los tiempos, el fin de los fines”. 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sí habló la Madre de Dios y mientras escuchaba, contemplaba Melania en una visión profética, la vida y las obras venideras de los hijos y de las hijas de la Orden de la Madre de Dios, religiosos misioneros, religiosas misioneras y discípulos laicos, esparcidos por todas partes del mundo.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os religiosos y religiosas harán los votos y los discípulos laicos, la consagración a la Santísima Virgen.  Melania veía también a varias religiosas llegar a unirse con esta Orden y las otras por su relación recobrar su espíritu primitivo.  </w:t>
      </w:r>
    </w:p>
    <w:p>
      <w:pPr>
        <w:pStyle w:val="Normal"/>
        <w:ind w:left="-1080" w:right="5058" w:hanging="0"/>
        <w:jc w:val="both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5725</wp:posOffset>
            </wp:positionV>
            <wp:extent cx="146812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2730" w:leader="none"/>
        </w:tabs>
        <w:ind w:left="-108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</w:t>
      </w: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</w:t>
      </w:r>
      <w:r>
        <w:rPr>
          <w:rFonts w:cs="Garamond" w:ascii="Garamond" w:hAnsi="Garamond"/>
          <w:sz w:val="16"/>
          <w:szCs w:val="16"/>
        </w:rPr>
        <w:t>(2)</w:t>
      </w:r>
    </w:p>
    <w:p>
      <w:pPr>
        <w:pStyle w:val="Normal"/>
        <w:ind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2240" w:h="15840"/>
      <w:pgMar w:left="1701" w:right="170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2:46:00Z</dcterms:created>
  <dc:creator>ING. RAUL MORENO LOPEZ</dc:creator>
  <dc:description/>
  <dc:language>en-US</dc:language>
  <cp:lastModifiedBy>ING. RAUL MORENO LOPEZ</cp:lastModifiedBy>
  <cp:lastPrinted>2002-04-11T18:38:00Z</cp:lastPrinted>
  <dcterms:modified xsi:type="dcterms:W3CDTF">2002-05-24T02:48:00Z</dcterms:modified>
  <cp:revision>8</cp:revision>
  <dc:subject/>
  <dc:title>que llevo por decir así, en Mis brazos, los que han vivido según Mi Espíritu; en fin llamo a los Apóstoles de los Últimos Tiem</dc:title>
</cp:coreProperties>
</file>